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novembe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ab/>
        <w:t>Intézményi jutalmazási keret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    </w:t>
        <w:tab/>
        <w:t>Pénzügyi, Városfejlesztési és Ügyrend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ádos Péte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Tisztelt Képviselő-tesz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2024. évi költségvetéséről szóló 1/2024. (II.8) önkormányzati rendelet 16§ (7) alapján „a személyi juttatások kiemelt kiadási előirányzaton képzett maradvány novemberi számfejtéssel jutalomként kifizethető.” 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és az intézmények dolgozóinak jutalmazása intézményi költségvetésen belül lehetséges.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i Polgármesteri Hivatal személyi jellegű maradványa terhére biztosítani tudja a dolgozói jutalmazását a rendelet alapján.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MESZ részben biztosítani tudja dolgozóinak kompenzálását, illetve a költségvetés 3. számú módosítási javaslata tartalmaz fedezet fél havi illetménynek megfelelő jutalmazásra.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stetics Művelődési Intézménynél, és a Teréz Anya Szociális Intézménynél nem képződött bérmaradvány, ezért ezen intézményeknek Hévíz Város Önkormányzat 2024. évi költségvetéséről szóló 1/2024. (II.08.) Ör. 10. melléklet általános tartaléka fedezetet biztosíthat a kinevezett önkormányzati dolgozók jutalmazására, összesen 15.200 ezer Ft összegben.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adási tartalékok felhasználásáról a Képviselő-testület dönthet, ezért javasoljuk, hogy a 15.200 </w:t>
      </w:r>
      <w:r>
        <w:rPr>
          <w:rFonts w:cs="Arial" w:ascii="Arial" w:hAnsi="Arial"/>
          <w:color w:val="000000"/>
        </w:rPr>
        <w:t>ezer Ft-ot a</w:t>
      </w:r>
      <w:r>
        <w:rPr>
          <w:rFonts w:cs="Arial" w:ascii="Arial" w:hAnsi="Arial"/>
        </w:rPr>
        <w:t xml:space="preserve"> tartalékalap kinevezett dolgozók juttatásai terhére engedélyez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 az előterjesztés támog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</w:t>
      </w:r>
      <w:r>
        <w:rPr>
          <w:rFonts w:cs="Arial" w:ascii="Arial" w:hAnsi="Arial"/>
        </w:rPr>
        <w:t>2024. évi költségvetéséről szóló 1/2024. (II.8) önkormányzati rendelet 10. számú melléklet általános tartaléka terhére 11.200 ezer Ft-ot (9911ezer Ft+SZOCHO) biztosít</w:t>
      </w:r>
      <w:r>
        <w:rPr>
          <w:rFonts w:eastAsia="Times New Roman" w:cs="Arial" w:ascii="Arial" w:hAnsi="Arial"/>
          <w:lang w:eastAsia="hu-HU"/>
        </w:rPr>
        <w:t xml:space="preserve"> a Teréz Anya Szociális Integrált Intézmény, és 4.000 ezer Ft-ot (3.540 ezer Ft+SZOCHO a </w:t>
      </w:r>
      <w:r>
        <w:rPr>
          <w:rFonts w:cs="Arial" w:ascii="Arial" w:hAnsi="Arial"/>
        </w:rPr>
        <w:t>Festetics György Művelődési Központ</w:t>
      </w:r>
      <w:r>
        <w:rPr>
          <w:rFonts w:eastAsia="Times New Roman" w:cs="Arial" w:ascii="Arial" w:hAnsi="Arial"/>
          <w:lang w:eastAsia="hu-HU"/>
        </w:rPr>
        <w:t xml:space="preserve">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az intézmények vezetőit, hogy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</w:t>
        <w:tab/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november 2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november 2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34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34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064- 35   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5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064- 35   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Xbtninner7">
    <w:name w:val="x-btn-inner7"/>
    <w:qFormat/>
    <w:rPr>
      <w:vanish w:val="false"/>
    </w:rPr>
  </w:style>
  <w:style w:type="character" w:styleId="Xbtniconel6">
    <w:name w:val="x-btn-icon-el6"/>
    <w:qFormat/>
    <w:rPr>
      <w:vanish/>
    </w:rPr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59:00Z</dcterms:created>
  <dc:creator>T-Cont Kft</dc:creator>
  <dc:description/>
  <cp:keywords/>
  <dc:language>en-US</dc:language>
  <cp:lastModifiedBy>Dr. Tüske Róbert</cp:lastModifiedBy>
  <cp:lastPrinted>2015-03-13T11:00:00Z</cp:lastPrinted>
  <dcterms:modified xsi:type="dcterms:W3CDTF">2024-11-21T06:59:00Z</dcterms:modified>
  <cp:revision>2</cp:revision>
  <dc:subject/>
  <dc:title/>
</cp:coreProperties>
</file>